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>
          <w:rStyle w:val="StrongEmphasis"/>
        </w:rPr>
        <w:t>O ZÁVODECH A O MĚLNÍKU</w:t>
      </w:r>
      <w:r>
        <w:rPr/>
        <w:br/>
        <w:br/>
      </w:r>
      <w:r>
        <w:rPr>
          <w:rStyle w:val="StrongEmphasis"/>
        </w:rPr>
        <w:t xml:space="preserve">        Kdysi, dříve než dávno, vylezl jeden zarostlý vůdce se svým kmenem na neovulkanickou bazaltovou kupu a uřícen a žízniv se povalil na oblý šutrák. Zahleděl se do krajiny a ke svému kmeni zahulákal: "Vidím rodná údolí, hvozdy plné zvěře a u soutoku těch dvou potůčků na východě tuším malebné místo, kde jednou velké závody plné legrace běhati se budou. Tady se usadíme v týhle zemi bude ještě prča." Ó jaký to byl velký prognostik, byl to on, Praotec Čech. </w:t>
      </w:r>
      <w:r>
        <w:rPr/>
        <w:br/>
        <w:br/>
      </w:r>
      <w:r>
        <w:rPr>
          <w:rStyle w:val="StrongEmphasis"/>
        </w:rPr>
        <w:t>VZNIK ZÁVODU</w:t>
      </w:r>
      <w:r>
        <w:rPr/>
        <w:br/>
        <w:br/>
      </w:r>
      <w:r>
        <w:rPr>
          <w:rStyle w:val="StrongEmphasis"/>
        </w:rPr>
        <w:t xml:space="preserve">        Vznik závodu je připisován horkému srpnu 1993, kdy proběhly  velké závody dvou sáňkařských posádek do příkrého vyasfaltovaného vrchu o malé pivo. Jelikož bylo kolem akce značně veselo, vznikl v jedné z místních restauraček nápad závod inovovat, rozvinout, zpropagovat a přenést do divácky atraktivního historického centra. Tak vznikly základy pro letní běh na lyžích s názvem - MĚLNICKÁ JIZERSKÁ 50.               </w:t>
      </w:r>
    </w:p>
    <w:p>
      <w:pPr>
        <w:pStyle w:val="NormlnsWWW"/>
        <w:rPr/>
      </w:pPr>
      <w:r>
        <w:rPr/>
        <w:br/>
      </w:r>
      <w:r>
        <w:rPr>
          <w:rStyle w:val="StrongEmphasis"/>
        </w:rPr>
        <w:t>JAK TO TEDA FUNGUJE?</w:t>
      </w:r>
      <w:r>
        <w:rPr/>
        <w:br/>
        <w:br/>
      </w:r>
      <w:r>
        <w:rPr>
          <w:rStyle w:val="StrongEmphasis"/>
        </w:rPr>
        <w:t>        Závod se jede zásadně v létě. Nepřipadá v úvahu jeho posunutí na zimní období - to je blbost, protože v zimě je sníh. Každý závodník je povinen se dostavit v zimní výzbroji a výstroji. Závod se jede na dvě kola rozběhů a tři kola finále. V každém kole je potřeba absolvovat krkolomnou jízdu po dlažbě mělnického náměstí, překonat lavinu (což není v letních měsících až zas taková sranda jak by se mohlo zdát) a vypít jedno pivko ( v prvním kole ještě bodne, v dalších je to už horší). Upozorňuji, že ženy se samozřejmě zúčastňují také.   Trasa jim není nijak uzpůsobena, pouze piva jsou malá. Tady bych si dovolil malou poznámku: jak jsme již několikrát mohli vidět na vlastní oči, jsou závodnice, kerý by tam klidně mohli dát i to velký. Nemusely by se pak "napouštět" dodatečně po závodech. Vítězové rozběhů postupují do finále, které je náročnější pouze o jednu věc, a to o hod sněhovou koulí do sněhuláčí tlamičky v posledním kole. Počítáte-li se mnou je to docela makačka, jelikož už máte X piv a a v každym kole 285 metrů v nohouch a v rukouch.</w:t>
      </w:r>
      <w:r>
        <w:rPr/>
        <w:br/>
        <w:br/>
      </w:r>
    </w:p>
    <w:p>
      <w:pPr>
        <w:pStyle w:val="NormlnsWWW"/>
        <w:rPr>
          <w:b/>
          <w:b/>
          <w:bCs/>
        </w:rPr>
      </w:pPr>
      <w:r>
        <w:rPr>
          <w:rStyle w:val="StrongEmphasis"/>
        </w:rPr>
        <w:t>SLOVO   ORGANIZÁTORA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/>
      </w:pPr>
      <w:r>
        <w:rPr>
          <w:rStyle w:val="StrongEmphasis"/>
        </w:rPr>
        <w:tab/>
      </w:r>
      <w:r>
        <w:rPr>
          <w:b/>
        </w:rPr>
        <w:t xml:space="preserve">Během příprav XI. ročníku MJ50 jsem se se svými kolegy – spoluorganizátory dostal opakovaně do situace, kdy jsem měl nejméně 100 chutí se vším praštit, dokonce jsem se nechal slyšet v tom smyslu, že není NIC, co by mě přimělo organizovat další ročník. Většinou se jednalo o nejrůznější „maličkosti“, které ale dohromady dokázaly (nejen mě) pořádně vymotat. V kombinaci s minimem volného času, potížemi se sháněním finančních prostředků, zvyšujícím se průměrným věkem organizátorů, neustálými přírůstky v jejich rodinách, ale i umocněné občasnými průtahy s nejrůznějšími povolenkami, žádostmi, pokusy o dotace, ztrátami tradičních či méně tradičních sponzorů, jakož i pocitem odpovědnosti za kvalitu a úroveň akce, jsem dospěl k názoru, že je čas skončit. Tyto pocity se pak projevily i při psaní textu, který se den před akcí objevil v celostátním vydání MF DNES. Výsledkem byly ze všech stran stále se opakující tytéž otázky: „Vy fakt chcete s MJ50 skončit?“, „Co vás k tomu vede, vždyť je to super akce, všichni se těšíme!?“, „Myslíte to vážně?“ nebo „To přece nemůžete, vždyť se tu nic jiného kromě Vinobraní neděje!“. Stále jsem odpovídal stejně – nevím, uvidíme, nejspíš končím - podobně se totiž vyjádřili 4 z pěti hlavních organizátorů! Je pravda, že jsme si  časem nasadili laťku poměrně vysoko (jen opravdoví pamětníci vědí, jak se jel první ročník za účasti sedmi lyžařů, absolutního nezájmu diváků a vítěz bral propisku plus pár igelivejch tašek). Také proto máme každoročně dost starostí s organizací – nechceme jít totiž s úrovní dolů, naopak jsme se vždy snažili přijít opět s něčím novým. MJ50 už dnes stojí opravdu DOST peněz, které se shánějí čím dál obtížněji. Také doba, kdy se téměř cokoliv dalo „vyměnit“ za něco jiného je dávno pryč…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ab/>
        <w:t>XI. ročník MJ50 máme (snad úspěšně) za sebou</w:t>
      </w:r>
      <w:r>
        <w:rPr/>
        <w:t xml:space="preserve">. </w:t>
      </w:r>
      <w:r>
        <w:rPr>
          <w:b/>
        </w:rPr>
        <w:t xml:space="preserve">Opadly emoce a bezprostředně po akci převládla spokojenost s tím, že nám i Vám snad všechno (včetně počasí) vyšlo – jenom připomínám  situaci, kdy měla asi tisícovka diváků repre utkání ME ČR – HOL zhruba ve 20. minutě za stavu 0-2 (mě nevyjímaje)  chuť jít domů. Fotbal jsme nakonec vyhráli, a tak byl i předem připravený a dnes již samozřejmý ohňostroj na místě! </w:t>
      </w:r>
    </w:p>
    <w:p>
      <w:pPr>
        <w:pStyle w:val="Normal"/>
        <w:jc w:val="both"/>
        <w:rPr/>
      </w:pPr>
      <w:r>
        <w:rPr>
          <w:b/>
        </w:rPr>
        <w:t xml:space="preserve">No a vše začalo, znovu – stále dokola, při nejrůznějších setkáních, odpovídám zase na ty samý otázky, navíc se přidalo s „nátlakem“  i pár sponzorů… </w:t>
      </w:r>
    </w:p>
    <w:p>
      <w:pPr>
        <w:pStyle w:val="Normal"/>
        <w:jc w:val="both"/>
        <w:rPr>
          <w:b/>
          <w:b/>
        </w:rPr>
      </w:pPr>
      <w:r>
        <w:rPr>
          <w:b/>
        </w:rPr>
        <w:t>Po mnoha zváženích PRO a PROTI, po mnoha rozhovorech s lidmi, kteří vědí, o čem je řeč, a taky proto, že už nechceme na uvedený otázky odpovídat vyhýbavě jsme se rozhodli, 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. ročník recesistického závodu s názvem MĚLNICKÁ   JIZERSKÁ   PADESÁT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UDE!</w:t>
      </w:r>
    </w:p>
    <w:p>
      <w:pPr>
        <w:pStyle w:val="Normal"/>
        <w:rPr>
          <w:rStyle w:val="StrongEmphasis"/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b/>
        </w:rPr>
        <w:t xml:space="preserve">Při konečném rozhodování jsme vzali v potaz nepřestávající zájem obecenstva, jakož i stále solidní účast lyžařů samotných. Nejvíce jsem ale bojoval s pocitem, že bych svým eventuálním negativním rozhodnutím vzal kus radosti lidem, kteří jsou kvůli této akci ochotni vynaložit spoustu úsilí, času a peněz proto, aby svými perfektními podomácku vyráběnými maskami pobavili někoho třeba úplně cizího. </w:t>
      </w:r>
      <w:r>
        <w:rPr>
          <w:rStyle w:val="StrongEmphasis"/>
        </w:rPr>
        <w:t>Vše je proto nachystáno jak má, dokonce máme i nějaký to překvápko. Přijďte tedy všichni oslavit 18. červen na mělnické Náměstí Míru, kde si dá dostaveníčko zhruba stovka startujících a alespoň tolik nadšených diváků, jako v posledních letech. Kdo se však umí zasmát nejen druhým, ale třeba i sám sobě, neměl by v uvedenou dobu na uvedeném místě rozhodně chybět! Předkládám hned několik důvodů proč dorazit:</w:t>
      </w:r>
    </w:p>
    <w:p>
      <w:pPr>
        <w:pStyle w:val="Normal"/>
        <w:rPr/>
      </w:pPr>
      <w:r>
        <w:rPr>
          <w:b/>
        </w:rPr>
        <w:t>  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 xml:space="preserve">dá se lemtat celou noc a nikdo po vás nechce, abyste šli druhej den do háku </w:t>
      </w:r>
    </w:p>
    <w:p>
      <w:pPr>
        <w:pStyle w:val="Normal"/>
        <w:ind w:left="60" w:hanging="0"/>
        <w:rPr/>
      </w:pPr>
      <w:r>
        <w:rPr>
          <w:rStyle w:val="StrongEmphasis"/>
        </w:rPr>
        <w:t xml:space="preserve">=&gt; na  léčbu kocoviny je skoro 24 hodin ( to celkem de ) - Srdečně   zdravím směnaře </w:t>
      </w:r>
      <w:r>
        <w:rPr>
          <w:rStyle w:val="StrongEmphasis"/>
          <w:rFonts w:eastAsia="Wingdings" w:cs="Wingdings" w:ascii="Wingdings" w:hAnsi="Wingdings"/>
        </w:rPr>
        <w:t></w:t>
      </w:r>
      <w:r>
        <w:rPr>
          <w:b/>
          <w:bCs/>
        </w:rPr>
        <w:br/>
      </w:r>
    </w:p>
    <w:p>
      <w:pPr>
        <w:pStyle w:val="Normal"/>
        <w:ind w:left="60" w:hanging="0"/>
        <w:rPr/>
      </w:pPr>
      <w:r>
        <w:rPr>
          <w:rStyle w:val="StrongEmphasis"/>
        </w:rPr>
        <w:t>- bude dobrý počasí*</w:t>
      </w:r>
      <w:r>
        <w:rPr>
          <w:b/>
          <w:bCs/>
        </w:rPr>
        <w:br/>
      </w:r>
      <w:r>
        <w:rPr>
          <w:rStyle w:val="StrongEmphasis"/>
        </w:rPr>
        <w:t>        *když nevyjde počasí, tak jsem asi kecal.</w:t>
      </w:r>
    </w:p>
    <w:p>
      <w:pPr>
        <w:pStyle w:val="Normal"/>
        <w:ind w:left="60" w:hanging="0"/>
        <w:rPr/>
      </w:pPr>
      <w:r>
        <w:rPr>
          <w:b/>
          <w:bCs/>
        </w:rPr>
        <w:br/>
      </w:r>
      <w:r>
        <w:rPr>
          <w:rStyle w:val="StrongEmphasis"/>
        </w:rPr>
        <w:t>- po 2 letech bude O5 koncert –</w:t>
      </w:r>
      <w:r>
        <w:rPr>
          <w:rStyle w:val="StrongEmphasis"/>
          <w:color w:val="000000"/>
        </w:rPr>
        <w:t xml:space="preserve"> po skupinách  Chinaski, Circus Praha, Krausberry,</w:t>
      </w:r>
      <w:r>
        <w:rPr>
          <w:rFonts w:cs="Arial" w:ascii="Arial" w:hAnsi="Arial"/>
          <w:b/>
          <w:color w:val="0000FF"/>
          <w:sz w:val="20"/>
          <w:szCs w:val="20"/>
        </w:rPr>
        <w:t> </w:t>
      </w:r>
      <w:r>
        <w:rPr>
          <w:rStyle w:val="StrongEmphasis"/>
          <w:color w:val="000000"/>
        </w:rPr>
        <w:t xml:space="preserve"> Kalábův něžný beat , Kalevala a Rhodesia si večer letos užijeme s kapelou </w:t>
      </w:r>
      <w:r>
        <w:rPr>
          <w:b/>
        </w:rPr>
        <w:t>LESSYHO WOHEŇ. Jedná se o vynikající zábavavou kapelu a důvod, proč jsme vybrali právě ji je ten, že chceme, abyste si mohli vychutnat pecky všech renomovaných kapel po celý več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 novinkám letošního ročníku patří rozšíření programu pro nejmenší. Proto startujeme na Náměstí Míru již v 15.00 hod. Budeme soutěžit v hodu koulí na sněhuláka, opět bude </w:t>
      </w:r>
      <w:r>
        <w:rPr>
          <w:b/>
          <w:u w:val="single"/>
        </w:rPr>
        <w:t>zdarma</w:t>
      </w:r>
      <w:r>
        <w:rPr>
          <w:b/>
        </w:rPr>
        <w:t xml:space="preserve"> pro děti nafukovací skákací hrad, na řadu přijdou i další soutěže o nejrůznější sladkosti a pokud bude zájem, uskutečníme poprvé i vložený závod na lyžích pro děti za doprovodu rodičů. Odpoledne pak ještě zpestří dětská soutěž v malování závodníků, jejíž vyhodnocení proběhne před velkým finálovým soubojem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rPr/>
      </w:pPr>
      <w:r>
        <w:rPr>
          <w:rStyle w:val="StrongEmphasis"/>
        </w:rPr>
        <w:tab/>
        <w:t xml:space="preserve"> Samotný XII. ročník odstartujeme tradičně v 17.00 hodin dělobuchem prvního rozběhu chlapů, pak pojedou buď rozběhy nebo rovnou finále baby (podle účasti - doufám, že jich přijde ještě víc jak lóni a budeme je muset poprvé šoupnout do rozběhů ) a nakonec velký finále o SUPR ceny a hlavně a právo kasat se do smrti větou „vyhrál jsem v létě na Mělníku  Běžky“. Také letos vyhlásíme vítěze ve všech obvyklých kategoriích - I. až III. místo MUŽI, ŽENY - PÁD ROKU - MASKA ROKU 2005 a DRUŽSTVO ROKU 2005.</w:t>
      </w:r>
      <w:r>
        <w:rPr>
          <w:b/>
          <w:bCs/>
        </w:rPr>
        <w:br/>
      </w:r>
      <w:r>
        <w:rPr>
          <w:rStyle w:val="StrongEmphasis"/>
        </w:rPr>
        <w:t>      </w:t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>A pak je mi to už úplně fuk, co si kdo bude dělat dál! Jestli však nemáš na to jet na lyžích, jsi samozřejmě vítán jako divák, protože ty z toho maj' stejně vždycky nejvíc.</w:t>
      </w:r>
      <w:r>
        <w:rPr>
          <w:b/>
          <w:bCs/>
        </w:rPr>
        <w:br/>
        <w:br/>
      </w:r>
      <w:r>
        <w:rPr>
          <w:rStyle w:val="StrongEmphasis"/>
        </w:rPr>
        <w:t>Pro více informací – výsledky let minulých, program, startovky, fotky, plagoše apod. si můžeš taky šáhnout na naše vynikající internetový stránky. </w:t>
      </w:r>
      <w:r>
        <w:rPr>
          <w:rFonts w:cs="Arial" w:ascii="Arial" w:hAnsi="Arial"/>
          <w:b/>
          <w:color w:val="0000FF"/>
          <w:sz w:val="20"/>
          <w:szCs w:val="20"/>
        </w:rPr>
        <w:t> </w:t>
      </w:r>
      <w:r>
        <w:rPr>
          <w:rStyle w:val="StrongEmphasis"/>
          <w:color w:val="000000"/>
        </w:rPr>
        <w:t>Protože to dělá sqěle, tak</w:t>
      </w:r>
      <w:r>
        <w:rPr>
          <w:rFonts w:cs="Arial" w:ascii="Arial" w:hAnsi="Arial"/>
          <w:b/>
          <w:color w:val="0000FF"/>
          <w:sz w:val="20"/>
          <w:szCs w:val="20"/>
        </w:rPr>
        <w:t> </w:t>
      </w:r>
      <w:r>
        <w:rPr>
          <w:rStyle w:val="StrongEmphasis"/>
          <w:color w:val="000000"/>
        </w:rPr>
        <w:t xml:space="preserve">i nadále je naším webmasterem </w:t>
      </w:r>
      <w:r>
        <w:rPr>
          <w:rStyle w:val="StrongEmphasis"/>
        </w:rPr>
        <w:t xml:space="preserve">Mirek Dostál a já mu tímto ještě jednou děkuju za spolupráci. A tady je ta TRIVI adresa: </w:t>
      </w:r>
      <w:hyperlink r:id="rId2">
        <w:r>
          <w:rPr>
            <w:rStyle w:val="InternetLink"/>
            <w:b/>
            <w:szCs w:val="36"/>
          </w:rPr>
          <w:t>www.bezky.cz</w:t>
        </w:r>
      </w:hyperlink>
      <w:r>
        <w:rPr>
          <w:rStyle w:val="StrongEmphasis"/>
          <w:color w:val="FF0000"/>
          <w:szCs w:val="36"/>
        </w:rPr>
        <w:t xml:space="preserve">  </w:t>
      </w:r>
      <w:r>
        <w:rPr>
          <w:b/>
          <w:bCs/>
          <w:color w:val="FF0000"/>
          <w:sz w:val="36"/>
          <w:szCs w:val="36"/>
        </w:rPr>
        <w:br/>
      </w:r>
      <w:r>
        <w:rPr>
          <w:b/>
          <w:bCs/>
        </w:rPr>
        <w:t xml:space="preserve"> </w:t>
        <w:br/>
      </w:r>
      <w:r>
        <w:rPr>
          <w:rStyle w:val="StrongEmphasis"/>
        </w:rPr>
        <w:t xml:space="preserve">P.S. Do svýho alkoholovýho, sportovního a plánovacího kalendáře si proto hned zaškrtni sobotu </w:t>
      </w:r>
      <w:r>
        <w:rPr>
          <w:rStyle w:val="StrongEmphasis"/>
          <w:color w:val="000000"/>
        </w:rPr>
        <w:t>18</w:t>
      </w:r>
      <w:r>
        <w:rPr>
          <w:rStyle w:val="StrongEmphasis"/>
        </w:rPr>
        <w:t>. června 2005</w:t>
      </w:r>
      <w:r>
        <w:rPr>
          <w:rFonts w:cs="Arial" w:ascii="Arial" w:hAnsi="Arial"/>
          <w:b/>
          <w:color w:val="0000FF"/>
          <w:sz w:val="20"/>
          <w:szCs w:val="20"/>
        </w:rPr>
        <w:t> </w:t>
      </w:r>
      <w:r>
        <w:rPr>
          <w:rStyle w:val="StrongEmphasis"/>
        </w:rPr>
        <w:t>. Tak bude to???</w:t>
      </w:r>
      <w:r>
        <w:rPr>
          <w:b/>
          <w:bCs/>
        </w:rPr>
        <w:br/>
      </w:r>
      <w:r>
        <w:rPr>
          <w:rFonts w:cs="Arial" w:ascii="Arial" w:hAnsi="Arial"/>
          <w:b/>
          <w:color w:val="0000FF"/>
          <w:sz w:val="20"/>
          <w:szCs w:val="20"/>
        </w:rPr>
        <w:t> </w:t>
      </w:r>
    </w:p>
    <w:p>
      <w:pPr>
        <w:pStyle w:val="Normal"/>
        <w:rPr/>
      </w:pPr>
      <w:r>
        <w:rPr>
          <w:b/>
          <w:bCs/>
        </w:rPr>
        <w:tab/>
        <w:t>No a na absolutní závěr tohodle letáku chceme poděkovat všem, kteří tuhle pí…inu kdykoliv a jakkoliv podpořili! Ať už to byli rodinní příslušníci, kámošky, kámoši, úředníci, policajti, nebo úplně cizí lidi, a pomoc byla finanční, materiální, nebo  jen psychická, vždycky nám to moc pomohlo. Tááákže rodinní příslušníci, kámošky, kámoši, úředníci, policajti nebo třeba vy, do té doby cizí člověkové – MOCKRÁT DÍKY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    </w:t>
        <w:tab/>
        <w:tab/>
        <w:tab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>
          <w:b/>
          <w:bCs/>
        </w:rPr>
        <w:t>Filou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zky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1:20:00Z</dcterms:created>
  <dc:creator>Miloslav Filipi</dc:creator>
  <dc:description/>
  <dc:language>en-US</dc:language>
  <cp:lastModifiedBy>Miloslav Filipi</cp:lastModifiedBy>
  <dcterms:modified xsi:type="dcterms:W3CDTF">2005-05-09T20:09:00Z</dcterms:modified>
  <cp:revision>22</cp:revision>
  <dc:subject/>
  <dc:title>Sice nevim, jak se měří ideální zadek, ale vim, jak se dá tohle rozložit</dc:title>
</cp:coreProperties>
</file>