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rPr/>
      </w:pPr>
      <w:r>
        <w:rPr>
          <w:rStyle w:val="StrongEmphasis"/>
        </w:rPr>
        <w:t>O ZÁVODECH A O MĚLNÍKU</w:t>
      </w:r>
      <w:r>
        <w:rPr>
          <w:b/>
          <w:bCs/>
        </w:rPr>
        <w:br/>
        <w:br/>
      </w:r>
      <w:r>
        <w:rPr>
          <w:rStyle w:val="StrongEmphasis"/>
        </w:rPr>
        <w:t>        Kdysi, dříve než dávno, vylezl jeden zarostlý vůdce se svým kmenem na neovulkanickou bazaltovou kupu a uřícen a žízniv se povalil na oblý šutrák. Zahleděl se do krajiny a ke svému kmeni zahulákal: "Vidím rodná údolí, hvozdy plné zvěře a u soutoku těch dvou potůčků na východě tuším malebné místo, kde jednou velké závody plné legrace běhati se budou. Tady se usadíme v týhle zemi bude ještě prča." Ó jaký to byl velký prognostik, byl to on, Praotec Čech. ( Text Cimra )</w:t>
      </w:r>
      <w:r>
        <w:rPr>
          <w:b/>
          <w:bCs/>
        </w:rPr>
        <w:br/>
        <w:br/>
      </w:r>
      <w:r>
        <w:rPr>
          <w:rStyle w:val="StrongEmphasis"/>
        </w:rPr>
        <w:t>VZNIK ZÁVODU</w:t>
      </w:r>
      <w:r>
        <w:rPr>
          <w:b/>
          <w:bCs/>
        </w:rPr>
        <w:br/>
        <w:br/>
      </w:r>
      <w:r>
        <w:rPr>
          <w:rStyle w:val="StrongEmphasis"/>
        </w:rPr>
        <w:t>        Vznik závodu je připisován horkému srpnu 1993, kdy proběhly  velké závody dvou sáňkařských posádek do příkrého vyasfaltovaného vrchu o malé pivo. Jelikož bylo kolem akce značně veselo, vznikl v jedné z místních restauraček nápad závod inovovat, rozvinout, zpropagovat a přenést do divácky atraktivního historického centra. Tak vznikly základy pro letní běh na lyžích s názvem - MĚLNICKÁ JIZERSKÁ 50.               ( Text Cimra )</w:t>
      </w:r>
      <w:r>
        <w:rPr>
          <w:b/>
          <w:bCs/>
        </w:rPr>
        <w:br/>
        <w:br/>
        <w:br/>
      </w:r>
      <w:r>
        <w:rPr>
          <w:rStyle w:val="StrongEmphasis"/>
        </w:rPr>
        <w:t>JAK TO TEDA FUNGUJE?</w:t>
      </w:r>
      <w:r>
        <w:rPr>
          <w:b/>
          <w:bCs/>
        </w:rPr>
        <w:br/>
        <w:br/>
      </w:r>
      <w:r>
        <w:rPr>
          <w:rStyle w:val="StrongEmphasis"/>
        </w:rPr>
        <w:t>        Závod se jede zásadně v létě. Nepřipadá v úvahu jeho posunutí na zimní období - to je blbost, protože v zimě je sníh. Každý závodník je povinen se dostavit v zimní výzbroji a výstroji. Závod se jede na dvě kola rozběhů a tři kola finále. V každém kole je potřeba absolvovat krkolomnou jízdu po dlažbě mělnického náměstí, překonat lavinu (což není v letních měsících až zas taková sranda jak by se mohlo zdát) a vypít jedno pivko ( v prvním kole ještě bodne, v dalších je to už horší). Upozorňuji, že ženy se samozřejmě zúčastňují také.   Trasa jim není nijak uzpůsobena, pouze piva jsou malá. Tady bych si dovolil malou poznámku: jak jsme již několikrát mohli vidět na vlastní oči, jsou závodnice, kerý by tam klidně mohli dát i to velký. Nemusely by se pak "napouštět" dodatečně po závodech. Vítězové rozběhů postupují do finále, které je náročnější pouze o jednu věc, a to o hod sněhovou koulí do sněhuláčí tlamičky v posledním kole. Počítáte-li se mnou je to docela makačka, jelikož už máte X piv a a v každym kole 285 metrů v nohouch a v rukouch. ( Text Čamrák &amp; Filous )</w:t>
      </w:r>
      <w:r>
        <w:rPr>
          <w:b/>
          <w:bCs/>
        </w:rPr>
        <w:br/>
        <w:br/>
        <w:br/>
        <w:br/>
      </w:r>
      <w:r>
        <w:rPr>
          <w:rStyle w:val="StrongEmphasis"/>
        </w:rPr>
        <w:t>O MĚLNÍKU</w:t>
      </w:r>
      <w:r>
        <w:rPr>
          <w:b/>
          <w:bCs/>
        </w:rPr>
        <w:br/>
        <w:br/>
      </w:r>
      <w:r>
        <w:rPr>
          <w:rStyle w:val="StrongEmphasis"/>
        </w:rPr>
        <w:t>- V 9. stol. středisko slovanského kmene Pšovanů</w:t>
      </w:r>
      <w:r>
        <w:rPr>
          <w:b/>
          <w:bCs/>
        </w:rPr>
        <w:br/>
      </w:r>
      <w:r>
        <w:rPr>
          <w:rStyle w:val="StrongEmphasis"/>
        </w:rPr>
        <w:t>- Od roku 1274 královské město, oblíbené sídlo</w:t>
      </w:r>
      <w:r>
        <w:rPr>
          <w:b/>
          <w:bCs/>
        </w:rPr>
        <w:br/>
      </w:r>
      <w:r>
        <w:rPr>
          <w:rStyle w:val="StrongEmphasis"/>
        </w:rPr>
        <w:t>   ovdovělých kněžen a královen českých</w:t>
      </w:r>
      <w:r>
        <w:rPr>
          <w:b/>
          <w:bCs/>
        </w:rPr>
        <w:br/>
      </w:r>
      <w:r>
        <w:rPr>
          <w:rStyle w:val="StrongEmphasis"/>
        </w:rPr>
        <w:t>- Historické centrum vinařství (odborná vinařská škola)</w:t>
      </w:r>
      <w:r>
        <w:rPr>
          <w:b/>
          <w:bCs/>
        </w:rPr>
        <w:br/>
      </w:r>
      <w:r>
        <w:rPr>
          <w:rStyle w:val="StrongEmphasis"/>
        </w:rPr>
        <w:t>- Na místě gotického a později románského hradu postaven</w:t>
      </w:r>
      <w:r>
        <w:rPr>
          <w:b/>
          <w:bCs/>
        </w:rPr>
        <w:br/>
      </w:r>
      <w:r>
        <w:rPr>
          <w:rStyle w:val="StrongEmphasis"/>
        </w:rPr>
        <w:t>   zámek později renesančně a barokně upravován</w:t>
      </w:r>
      <w:r>
        <w:rPr>
          <w:b/>
          <w:bCs/>
        </w:rPr>
        <w:br/>
      </w:r>
      <w:r>
        <w:rPr>
          <w:rStyle w:val="StrongEmphasis"/>
        </w:rPr>
        <w:t>- Kostel sv. Petra a Pavla, krypta s kostnicí</w:t>
      </w:r>
      <w:r>
        <w:rPr>
          <w:b/>
          <w:bCs/>
        </w:rPr>
        <w:br/>
      </w:r>
      <w:r>
        <w:rPr>
          <w:rStyle w:val="StrongEmphasis"/>
        </w:rPr>
        <w:t>- Soutok dvou největších českých řek - Labe a Vltavy</w:t>
      </w:r>
      <w:r>
        <w:rPr>
          <w:b/>
          <w:bCs/>
        </w:rPr>
        <w:br/>
      </w:r>
      <w:r>
        <w:rPr>
          <w:rStyle w:val="StrongEmphasis"/>
        </w:rPr>
        <w:t>- 19 874 obyvatel + 1 ( Filous nebyl posledně započítán )</w:t>
      </w:r>
      <w:r>
        <w:rPr>
          <w:b/>
          <w:bCs/>
        </w:rPr>
        <w:br/>
      </w:r>
      <w:r>
        <w:rPr>
          <w:rStyle w:val="StrongEmphasis"/>
        </w:rPr>
        <w:t>- kolem 72 osvěžoven - no to se ale furt mění ( Text všichni )</w:t>
      </w:r>
      <w:r>
        <w:rPr>
          <w:b/>
          <w:bCs/>
        </w:rPr>
        <w:t xml:space="preserve"> </w:t>
        <w:br/>
      </w:r>
      <w:r>
        <w:rPr>
          <w:rStyle w:val="StrongEmphasis"/>
        </w:rPr>
        <w:t xml:space="preserve">        </w:t>
      </w:r>
    </w:p>
    <w:p>
      <w:pPr>
        <w:pStyle w:val="Normal"/>
        <w:rPr/>
      </w:pPr>
      <w:r>
        <w:rPr>
          <w:rStyle w:val="StrongEmphasis"/>
        </w:rPr>
        <w:t>SLOVO   ORGANIZÁTO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Ten rok zase rychle utekl a jsou tu opět závody s názvem „Mělnická Jizerská Padesátka“. Letos pojedeme již 11. ročník - závěrečný, a s ohledem na minulé ročníky se nezbývá než těšit! Vše je nachystáno jak má, dokonce máme i nějaký to překvápko. Přijďte tedy všichni oslavit 19. červen na mělnické Náměstí Míru, kde si dá dostaveníčko zhruba stovka startujících a alespoň tolik nadšených diváků, jako v posledních letech. Tvrdit cokoli o počasí si s ohledem na předloňské povodně a loňskou pohodu jazz radši netroufám. Kdo se však umí zasmát nejen druhým, ale třeba i sám sobě, neměl by v uvedenou dobu na uvedeném místě rozhodně chybět! Ať už bude počasí jakýkoli, sobota 19. června bude jak vyšitá, a jako každá jiná má všem dobře známý plusy:</w:t>
      </w:r>
    </w:p>
    <w:p>
      <w:pPr>
        <w:pStyle w:val="Normal"/>
        <w:rPr/>
      </w:pPr>
      <w:r>
        <w:rPr/>
        <w:t>  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 xml:space="preserve">dá se lemtat celou noc a nikdo po vás nechce, abyste šli druhej den do háku </w:t>
      </w:r>
    </w:p>
    <w:p>
      <w:pPr>
        <w:pStyle w:val="Normal"/>
        <w:ind w:left="60" w:hanging="0"/>
        <w:rPr/>
      </w:pPr>
      <w:r>
        <w:rPr>
          <w:rStyle w:val="StrongEmphasis"/>
        </w:rPr>
        <w:t xml:space="preserve">=&gt; na  léčbu kocoviny je skoro 24 hodin ( to celkem de ) - Srdečně   zdravím směnaře </w:t>
      </w:r>
      <w:r>
        <w:rPr>
          <w:rStyle w:val="StrongEmphasis"/>
          <w:rFonts w:eastAsia="Wingdings" w:cs="Wingdings" w:ascii="Wingdings" w:hAnsi="Wingdings"/>
        </w:rPr>
        <w:t></w:t>
      </w:r>
      <w:r>
        <w:rPr>
          <w:b/>
          <w:bCs/>
        </w:rPr>
        <w:br/>
      </w:r>
    </w:p>
    <w:p>
      <w:pPr>
        <w:pStyle w:val="Normal"/>
        <w:ind w:left="60" w:hanging="0"/>
        <w:rPr/>
      </w:pPr>
      <w:r>
        <w:rPr>
          <w:rStyle w:val="StrongEmphasis"/>
        </w:rPr>
        <w:t>- bude dobrý počasí*</w:t>
      </w:r>
      <w:r>
        <w:rPr>
          <w:b/>
          <w:bCs/>
        </w:rPr>
        <w:br/>
      </w:r>
      <w:r>
        <w:rPr>
          <w:rStyle w:val="StrongEmphasis"/>
        </w:rPr>
        <w:t>        *když nevyjde počasí, tak jsem asi kecal.</w:t>
      </w:r>
    </w:p>
    <w:p>
      <w:pPr>
        <w:pStyle w:val="Normal"/>
        <w:ind w:left="60" w:hanging="0"/>
        <w:rPr/>
      </w:pPr>
      <w:r>
        <w:rPr>
          <w:b/>
          <w:bCs/>
        </w:rPr>
        <w:br/>
      </w:r>
      <w:r>
        <w:rPr>
          <w:rStyle w:val="StrongEmphasis"/>
        </w:rPr>
        <w:t>- sice nebude koncert -</w:t>
      </w:r>
      <w:r>
        <w:rPr>
          <w:rStyle w:val="StrongEmphasis"/>
          <w:color w:val="000000"/>
        </w:rPr>
        <w:t xml:space="preserve"> Rhodesii, </w:t>
      </w:r>
      <w:r>
        <w:rPr>
          <w:rStyle w:val="StrongEmphasis"/>
        </w:rPr>
        <w:t>Pep</w:t>
      </w:r>
      <w:r>
        <w:rPr>
          <w:rStyle w:val="StrongEmphasis"/>
          <w:color w:val="000000"/>
        </w:rPr>
        <w:t>u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Style w:val="StrongEmphasis"/>
        </w:rPr>
        <w:t xml:space="preserve"> Hájk</w:t>
      </w:r>
      <w:r>
        <w:rPr>
          <w:rStyle w:val="StrongEmphasis"/>
          <w:color w:val="000000"/>
        </w:rPr>
        <w:t>a s Kalevalou, Kalábův něžný beat, Krausberry, Circus Praha či Chinaski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Style w:val="StrongEmphasis"/>
          <w:color w:val="000000"/>
        </w:rPr>
        <w:t>necháme tentokrát v klidu lemtat a večer  zafandíme našim klukům – bude EURO na Mělníku ve formě velkoplošné projekce</w:t>
      </w:r>
    </w:p>
    <w:p>
      <w:pPr>
        <w:pStyle w:val="Normal"/>
        <w:ind w:left="60" w:hanging="0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- no a před sobotou bejvá pravidelně pátek - týden končí, víkend začíná.</w:t>
      </w:r>
      <w:r>
        <w:rPr>
          <w:b/>
          <w:bCs/>
        </w:rPr>
        <w:br/>
      </w:r>
      <w:r>
        <w:rPr>
          <w:rStyle w:val="StrongEmphasis"/>
        </w:rPr>
        <w:t>       </w:t>
      </w: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/>
      </w:pPr>
      <w:r>
        <w:rPr/>
        <w:t> </w:t>
      </w:r>
      <w:r>
        <w:rPr>
          <w:rStyle w:val="StrongEmphasis"/>
        </w:rPr>
        <w:t xml:space="preserve"> </w:t>
      </w:r>
      <w:r>
        <w:rPr>
          <w:rStyle w:val="StrongEmphasis"/>
        </w:rPr>
        <w:t>V 17.00 hod odstartujeme tradičně dělobuchem první rozběh chlapů, pak jedou buď rozběhy nebo rovnou finále baby ( podle účasti - doufám, že jich přijde ještě víc jak lóni a budeme je muset poprvé šoupnout do rozběhů ) a nakonec velký finále o SUPR ceny a hlavně a právo kasat se do smrti větou „vyhrál jsem v létě na Mělníku  Běžky“. Potom bude vyhlášení vítězů ve všech kategoriích - I. až III. místo MUŽI, ŽENY - PÁD ROKU - MASKA ROKU 2004 a DRUŽSTVO ROKU 2004.</w:t>
      </w:r>
      <w:r>
        <w:rPr>
          <w:b/>
          <w:bCs/>
        </w:rPr>
        <w:br/>
      </w:r>
      <w:r>
        <w:rPr>
          <w:rStyle w:val="StrongEmphasis"/>
        </w:rPr>
        <w:t>      </w:t>
      </w:r>
    </w:p>
    <w:p>
      <w:pPr>
        <w:pStyle w:val="Normal"/>
        <w:rPr/>
      </w:pPr>
      <w:r>
        <w:rPr>
          <w:rStyle w:val="StrongEmphasis"/>
        </w:rPr>
        <w:t xml:space="preserve">  </w:t>
      </w:r>
      <w:r>
        <w:rPr>
          <w:rStyle w:val="StrongEmphasis"/>
        </w:rPr>
        <w:t>No a pak je mi to už úplně fuk, co si kdo bude dělat během a po fotbalu! Jestli však nemáš na to jet na lyžích, jsi samozřejmě vítán jako divák, protože ty z toho maj' stejně vždycky nejvíc!</w:t>
      </w:r>
      <w:r>
        <w:rPr>
          <w:b/>
          <w:bCs/>
        </w:rPr>
        <w:br/>
        <w:br/>
      </w:r>
      <w:r>
        <w:rPr>
          <w:rStyle w:val="StrongEmphasis"/>
        </w:rPr>
        <w:t>Pro více informací - výsledky, program, fotky, plagoše apod. si můžeš taky šáhnout na naše vynikající internetový stránky. 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Style w:val="StrongEmphasis"/>
          <w:color w:val="000000"/>
        </w:rPr>
        <w:t>Protože to dělá sqěle, tak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Style w:val="StrongEmphasis"/>
          <w:color w:val="000000"/>
        </w:rPr>
        <w:t xml:space="preserve">i nadále je naším webmasterem </w:t>
      </w:r>
      <w:r>
        <w:rPr>
          <w:rStyle w:val="StrongEmphasis"/>
        </w:rPr>
        <w:t xml:space="preserve">Mirek Dostál a já mu tímto ještě jednou děkuju. </w:t>
      </w:r>
    </w:p>
    <w:p>
      <w:pPr>
        <w:pStyle w:val="Normal"/>
        <w:rPr/>
      </w:pPr>
      <w:r>
        <w:rPr>
          <w:rStyle w:val="StrongEmphasis"/>
        </w:rPr>
        <w:t xml:space="preserve">A tady je ta TRIVI adresa: </w:t>
      </w:r>
      <w:hyperlink r:id="rId2">
        <w:r>
          <w:rPr>
            <w:rStyle w:val="InternetLink"/>
            <w:szCs w:val="36"/>
          </w:rPr>
          <w:t>www.bezky.cz</w:t>
        </w:r>
      </w:hyperlink>
      <w:r>
        <w:rPr>
          <w:rStyle w:val="StrongEmphasis"/>
          <w:color w:val="FF0000"/>
          <w:szCs w:val="36"/>
        </w:rPr>
        <w:t xml:space="preserve">  </w:t>
      </w:r>
      <w:r>
        <w:rPr>
          <w:rStyle w:val="StrongEmphasis"/>
          <w:color w:val="000000"/>
          <w:szCs w:val="36"/>
        </w:rPr>
        <w:t>( Text Filous )</w:t>
      </w:r>
      <w:r>
        <w:rPr>
          <w:b/>
          <w:bCs/>
          <w:color w:val="FF0000"/>
          <w:szCs w:val="36"/>
        </w:rPr>
        <w:br/>
      </w:r>
      <w:r>
        <w:rPr>
          <w:b/>
          <w:bCs/>
          <w:color w:val="FF0000"/>
          <w:sz w:val="36"/>
          <w:szCs w:val="36"/>
        </w:rPr>
        <w:br/>
      </w:r>
      <w:r>
        <w:rPr>
          <w:b/>
          <w:bCs/>
        </w:rPr>
        <w:t xml:space="preserve"> </w:t>
        <w:br/>
      </w:r>
      <w:r>
        <w:rPr>
          <w:rStyle w:val="StrongEmphasis"/>
        </w:rPr>
        <w:t xml:space="preserve">P.S. Do svýho alkoholovýho, sportovního a plánovacího kalendáře si proto hned zaškrtni sobotu </w:t>
      </w:r>
      <w:r>
        <w:rPr>
          <w:rStyle w:val="StrongEmphasis"/>
          <w:color w:val="000000"/>
        </w:rPr>
        <w:t>19</w:t>
      </w:r>
      <w:r>
        <w:rPr>
          <w:rStyle w:val="StrongEmphasis"/>
        </w:rPr>
        <w:t>. června 2004</w:t>
      </w:r>
      <w:r>
        <w:rPr>
          <w:rFonts w:cs="Arial" w:ascii="Arial" w:hAnsi="Arial"/>
          <w:color w:val="0000FF"/>
          <w:sz w:val="20"/>
          <w:szCs w:val="20"/>
        </w:rPr>
        <w:t> </w:t>
      </w:r>
      <w:r>
        <w:rPr>
          <w:rStyle w:val="StrongEmphasis"/>
        </w:rPr>
        <w:t>. Tak bude to???</w:t>
      </w:r>
      <w:r>
        <w:rPr>
          <w:b/>
          <w:bCs/>
        </w:rPr>
        <w:br/>
      </w:r>
      <w:r>
        <w:rPr>
          <w:rFonts w:cs="Arial" w:ascii="Arial" w:hAnsi="Arial"/>
          <w:color w:val="0000FF"/>
          <w:sz w:val="20"/>
          <w:szCs w:val="20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 a na absolutní závěr tohodle letáku chceme poděkovat všem, kteří tuhle pí…inu kdykoliv a jakkoliv podpořili! Nebudu je všechny jmenovat, nerad bych na někoho zapomněl a to bych fuckt NERAD! A krom toho „MODŘÍ  JIŽ  VĚDÍ“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ŘÍ, MOCKRÁT DÍKY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 Filous, Veselák, Čamrák, Jíťa &amp; Kryštof )</w:t>
      </w:r>
    </w:p>
    <w:p>
      <w:pPr>
        <w:pStyle w:val="Normal"/>
        <w:rPr/>
      </w:pPr>
      <w:r>
        <w:rPr>
          <w:b/>
          <w:bCs/>
          <w:u w:val="single"/>
        </w:rPr>
        <w:t>V letech 1994 – 2004 Vás ( jak doufáme ) bavil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OUS</w:t>
        <w:tab/>
        <w:t>( 1994 – 2004 ) … kecy, prachy, PÍ Á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MRA</w:t>
        <w:tab/>
        <w:t>( 1994 – 2001 ) … kecy, prachy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SELÁK</w:t>
        <w:tab/>
        <w:t xml:space="preserve">( 1996 – 2004 ) … taťka 1. koncertu (CHINASKI), dodavatel laviny, kecy </w:t>
      </w:r>
    </w:p>
    <w:p>
      <w:pPr>
        <w:pStyle w:val="Heading1"/>
        <w:ind w:right="-288" w:hanging="0"/>
        <w:rPr/>
      </w:pPr>
      <w:r>
        <w:rPr/>
        <w:t>ČAMRÁK</w:t>
        <w:tab/>
        <w:t>( 1996 – 2004 ) … elektrika &amp; zvuk, poslední léta „lehká holka“ pro všech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ÍŤA</w:t>
        <w:tab/>
        <w:tab/>
        <w:t xml:space="preserve">( 2003 – 2004 ) … grafika, korekce filousova slohu, výstava, … </w:t>
      </w:r>
    </w:p>
    <w:p>
      <w:pPr>
        <w:pStyle w:val="Heading2"/>
        <w:ind w:right="-108" w:hanging="0"/>
        <w:rPr/>
      </w:pPr>
      <w:r>
        <w:rPr/>
        <w:t>KRYŠTOF</w:t>
        <w:tab/>
        <w:t>( 2003 – 2004 ) … výstava, Krakonoš, injekce aktivity v době klinicky smr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ějte se fajn KAMARÁDI, bylo to krásné, děkujeme!!! Tam, kde něco končí, vždycky něco novýho začíná. Tak příště u Vás…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zk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20:47:00Z</dcterms:created>
  <dc:creator>Miloslav Filipi</dc:creator>
  <dc:description/>
  <dc:language>en-US</dc:language>
  <cp:lastModifiedBy>Filipi</cp:lastModifiedBy>
  <dcterms:modified xsi:type="dcterms:W3CDTF">2004-05-06T18:39:00Z</dcterms:modified>
  <cp:revision>18</cp:revision>
  <dc:subject/>
  <dc:title>Sice nevim, jak se měří ideální zadek, ale vim, jak se dá tohle rozložit</dc:title>
</cp:coreProperties>
</file>