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eastAsia="Courier New" w:cs="Courier New"/>
          <w:b/>
          <w:b/>
          <w:bCs/>
          <w:color w:val="000000"/>
          <w:u w:val="single"/>
        </w:rPr>
      </w:pPr>
      <w:r>
        <w:rPr>
          <w:rFonts w:eastAsia="Courier New" w:cs="Courier New" w:ascii="Courier New" w:hAnsi="Courier New"/>
          <w:b/>
          <w:bCs/>
          <w:color w:val="000000"/>
          <w:u w:val="single"/>
        </w:rPr>
        <w:t xml:space="preserve"> </w:t>
      </w:r>
    </w:p>
    <w:p>
      <w:pPr>
        <w:pStyle w:val="Normal"/>
        <w:jc w:val="both"/>
        <w:rPr>
          <w:b/>
          <w:b/>
          <w:bCs/>
          <w:color w:val="000000"/>
          <w:u w:val="single"/>
        </w:rPr>
      </w:pPr>
      <w:r>
        <w:rPr>
          <w:b/>
          <w:bCs/>
          <w:color w:val="000000"/>
          <w:u w:val="single"/>
        </w:rPr>
        <w:t>Léto na Mělníku? Lyže, pivo, recese!</w:t>
      </w:r>
    </w:p>
    <w:p>
      <w:pPr>
        <w:pStyle w:val="Normal"/>
        <w:autoSpaceDE w:val="false"/>
        <w:jc w:val="both"/>
        <w:rPr>
          <w:b/>
          <w:b/>
          <w:bCs/>
          <w:color w:val="000000"/>
          <w:szCs w:val="20"/>
          <w:u w:val="single"/>
        </w:rPr>
      </w:pPr>
      <w:r>
        <w:rPr>
          <w:b/>
          <w:bCs/>
          <w:color w:val="000000"/>
          <w:szCs w:val="20"/>
          <w:u w:val="single"/>
        </w:rPr>
      </w:r>
    </w:p>
    <w:p>
      <w:pPr>
        <w:pStyle w:val="Normal"/>
        <w:autoSpaceDE w:val="false"/>
        <w:jc w:val="both"/>
        <w:rPr>
          <w:b/>
          <w:b/>
          <w:bCs/>
          <w:szCs w:val="20"/>
        </w:rPr>
      </w:pPr>
      <w:r>
        <w:rPr>
          <w:b/>
          <w:bCs/>
          <w:szCs w:val="20"/>
        </w:rPr>
        <w:t>Lyžování uprostřed června a pár kiláků od Prahy? Zní to opravdu neuvěřitelně! Každého hned napadne „no jo, kolečkový lyže, to znám“. Omyl přátelé, modří již vědí a pro ostatní je tu důkaz.</w:t>
      </w:r>
    </w:p>
    <w:p>
      <w:pPr>
        <w:pStyle w:val="Normal"/>
        <w:autoSpaceDE w:val="false"/>
        <w:jc w:val="both"/>
        <w:rPr>
          <w:b/>
          <w:b/>
          <w:bCs/>
          <w:szCs w:val="20"/>
        </w:rPr>
      </w:pPr>
      <w:r>
        <w:rPr>
          <w:b/>
          <w:bCs/>
          <w:szCs w:val="20"/>
        </w:rPr>
        <w:t xml:space="preserve"> </w:t>
      </w:r>
    </w:p>
    <w:p>
      <w:pPr>
        <w:pStyle w:val="Normal"/>
        <w:autoSpaceDE w:val="false"/>
        <w:jc w:val="both"/>
        <w:rPr>
          <w:b/>
          <w:b/>
          <w:bCs/>
          <w:szCs w:val="20"/>
        </w:rPr>
      </w:pPr>
      <w:r>
        <w:rPr>
          <w:b/>
          <w:bCs/>
          <w:szCs w:val="20"/>
        </w:rPr>
        <w:t>Jedná se o recesisticky pojatý závod, ve kterém se utkávají soutěžící na lyžích nejrůznějších typů, značek a barev v zimní výstroji, popřípadě ve stále oblíbenějších, a u jednotlivých týmů i velmi prestižních „žertovných  převlecích“. Tento závod vznikl v horkých srpnových dnech roku 1993. Tehdy došlo k sázce mezi dvěma dvojicemi o to, která posádka dokáže jako první zdolat na saních nejprudší mělnický kopec – ovšem směrem nahoru! Termín byl domluven stylově – pátek třináctého ve 20.00 hodin. Vítěz tehdejší „velké sázky o malé pivo“ dnes již není důležitý, v každém případě se tento závod stal předmětem restauračních debat, které vyústily v pokus o jeho inovaci, případně přenesení do divácky atraktivnějšího prostředí mělnického Náměstí Míru. Tak se stalo, že vznikl závod na běžkách s názvem „Mělnická Jizerská Padesátka“.</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 xml:space="preserve">Tato studentská akce, původně určená pro několik lidí, postupně získávala na popularitě, a dnes již neodmyslitelně patří k předprázdninovému období na Mělníku. S přibývajícími ročníky vzrůstala i úroveň celého klání, a znalce proto nepřekvapí, když se na jindy liduprázdném náměstí sejde více než 90 startujících a nejméně 2000 fanoušků této netradiční podívané. Startuje se vždy třetí červnovou sobotu v 17.00 hod. Letos tak závody připadají na 19. červen. </w:t>
      </w:r>
    </w:p>
    <w:p>
      <w:pPr>
        <w:pStyle w:val="Normal"/>
        <w:autoSpaceDE w:val="false"/>
        <w:jc w:val="both"/>
        <w:rPr>
          <w:b/>
          <w:b/>
          <w:bCs/>
          <w:szCs w:val="20"/>
        </w:rPr>
      </w:pPr>
      <w:r>
        <w:rPr>
          <w:b/>
          <w:bCs/>
          <w:szCs w:val="20"/>
        </w:rPr>
      </w:r>
    </w:p>
    <w:p>
      <w:pPr>
        <w:pStyle w:val="Normal"/>
        <w:autoSpaceDE w:val="false"/>
        <w:jc w:val="both"/>
        <w:rPr/>
      </w:pPr>
      <w:r>
        <w:rPr>
          <w:b/>
          <w:bCs/>
          <w:szCs w:val="20"/>
        </w:rPr>
        <w:t>Pořád ještě nevěříte jak tento „zimní“ podvečer probíhá? Obvod mělnického náměstí o délce 209 m se na přibližně 2 hodiny stává závodní drahou, jejíž propustnost je omezená max. 25 startujícími. Proto jsou aktivní účastníci klání hned při prezentaci rozděleni do několika rozběhů, ze kterých se ti nejlepší podle postupového klíče kvalifikují do velkého finále o ceny. Mezitím si pasivní účastníci rozeberou nejlukrativnější místa na trati. Závod se jede ve dvou kategoriích – muži, ženy. Na trati čeká řada záludných překážek. Jsou to populární laviny z větví, nerovný terén kočičích hlav a v neposlední řadě také specialita podniku: startující si v každém okruhu v prostoru připravené pivní stolice vychutnají jedno 10</w:t>
      </w:r>
      <w:r>
        <w:rPr>
          <w:rFonts w:eastAsia="Symbol" w:cs="Symbol" w:ascii="Symbol" w:hAnsi="Symbol"/>
          <w:b/>
          <w:bCs/>
          <w:szCs w:val="20"/>
        </w:rPr>
        <w:t></w:t>
      </w:r>
      <w:r>
        <w:rPr>
          <w:b/>
          <w:bCs/>
          <w:szCs w:val="20"/>
        </w:rPr>
        <w:t xml:space="preserve"> pivo! Pro ženy, které zpravidla jedou rovnou finále, jsou připravena piva malá. Ve finále se pro některé závodníky stal doslova noční můrou divácky atraktivní dřevěný Sněhulák, do jehož tlamy je nutné trefit improvizovanou sněhovou kouli, tj. tenisák. V posledním finálovém kole se ještě často mění pořadí, protože bez regulérního zásahu sněhuláčí tlamy není možné závod dokončit. Sami uznáte, že vyhrát tento závod není opravdu lehké. Počítejte se mnou: bezmála 1.500 m běhu na lyžích, 2 piva v rozběhu, 3 ve finále, celkem 10 lavin a na závěr proklínaný Sněhulák… Ti nejlepší zvládnou finále hluboko pod 5 minut!!! Neobyčejnou podívanou pro diváky je každoroční oslavná koupel vítězů v kašně uprostřed náměstí, včetně lyžařské výzbroje a výstroje. Poprvé se takto radovali vítězové již při prvním ročníku, kdy bylo na slunci neuvěřitelných 42</w:t>
      </w:r>
      <w:r>
        <w:rPr>
          <w:rFonts w:eastAsia="Symbol" w:cs="Symbol" w:ascii="Symbol" w:hAnsi="Symbol"/>
          <w:b/>
          <w:bCs/>
          <w:szCs w:val="20"/>
        </w:rPr>
        <w:t></w:t>
      </w:r>
      <w:r>
        <w:rPr>
          <w:b/>
          <w:bCs/>
          <w:szCs w:val="20"/>
        </w:rPr>
        <w:t xml:space="preserve">C! Tehdy přišla koupel určitě vhod. Od r. 1994 se vítězové veřejně „chladí“ bez ohledu na počasí.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Tato akce však není určena pouze pro dospělé, na své si zde přijdou i jejich potomci. Každoročně je uprostřed náměstí postaven skákací hrad, kde se mohou děti zdarma vyřádit. Samozřejmostí jsou také stánky s občerstvením. Po vyhlášení vítězů následuje obvykle do pozdních nočních hodin hudební produkce – letos je však všechno jinak: právě 19. června večer se uskuteční fotbalové utkání na ME v Portugalsku, ve kterém se střetnou reprezentace ČR a Nizozemska. Proto bude v prostoru mělnického Náměstí Míru po skončení závodu připravena velkoplošná projekce a fotbal tak budou moci fanoušci kopané sledovat společně na náměstí!  A teď to nejdůležitější – vstup na akci je volný!!!</w:t>
      </w:r>
    </w:p>
    <w:p>
      <w:pPr>
        <w:pStyle w:val="Heading2"/>
        <w:jc w:val="both"/>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2"/>
        <w:jc w:val="both"/>
        <w:rPr>
          <w:rFonts w:ascii="Times New Roman" w:hAnsi="Times New Roman" w:cs="Times New Roman"/>
          <w:sz w:val="24"/>
        </w:rPr>
      </w:pPr>
      <w:r>
        <w:rPr>
          <w:rFonts w:cs="Times New Roman" w:ascii="Times New Roman" w:hAnsi="Times New Roman"/>
          <w:sz w:val="24"/>
        </w:rPr>
        <w:t>Jak a kde se přihlásit</w:t>
      </w:r>
    </w:p>
    <w:p>
      <w:pPr>
        <w:pStyle w:val="Normal"/>
        <w:autoSpaceDE w:val="false"/>
        <w:jc w:val="both"/>
        <w:rPr>
          <w:rFonts w:ascii="Times New Roman" w:hAnsi="Times New Roman" w:cs="Times New Roman"/>
          <w:b/>
          <w:b/>
          <w:bCs/>
          <w:sz w:val="24"/>
          <w:szCs w:val="20"/>
        </w:rPr>
      </w:pPr>
      <w:r>
        <w:rPr>
          <w:rFonts w:cs="Times New Roman"/>
          <w:b/>
          <w:bCs/>
          <w:sz w:val="24"/>
          <w:szCs w:val="20"/>
        </w:rPr>
      </w:r>
    </w:p>
    <w:p>
      <w:pPr>
        <w:pStyle w:val="Normal"/>
        <w:autoSpaceDE w:val="false"/>
        <w:jc w:val="both"/>
        <w:rPr>
          <w:b/>
          <w:b/>
          <w:bCs/>
          <w:szCs w:val="20"/>
        </w:rPr>
      </w:pPr>
      <w:r>
        <w:rPr>
          <w:b/>
          <w:bCs/>
          <w:szCs w:val="20"/>
        </w:rPr>
        <w:t xml:space="preserve">Prezentace probíhá ve stanu přímo na náměstí od 15 hodin. Startující vyplní přihlášku a zaplatí startovné ve výši 199,- Kč. V tom jsou již zahrnuta piva v závodě, sponzorské pozornosti a především originální triko s logem závodu. Uzávěrka je v 16.45 hod. a přesně v 17.00 hod. startuje tradičním dělobuchem první rozběh mužů. Po rozbězích mužů následuje finále žen a celý závod zakončí pánská finálová jízda. Organizátoři hodnotí první tři místa v obou kategoriích, dále nejlepší pád roku, a vzhledem k tomu, že jednotlivci se díky maskám spojují do družstev, tak i nejlepší družstvo a nejlepší masku roku 2004.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szCs w:val="20"/>
        </w:rPr>
        <w:t xml:space="preserve">Celá akce je také již několik let mediálně prezentována jak lokálně, tak prostřednictvím celoplošných rádií a TV. Veškeré potřebné údaje, týkající se předešlých ročníků, ale i toho letošního, je možné získat na průběžně aktualizovaných stránkách </w:t>
      </w:r>
      <w:hyperlink r:id="rId2">
        <w:r>
          <w:rPr>
            <w:rStyle w:val="InternetLink"/>
            <w:b/>
            <w:bCs/>
            <w:szCs w:val="20"/>
          </w:rPr>
          <w:t>www.bezky.cz</w:t>
        </w:r>
      </w:hyperlink>
      <w:r>
        <w:rPr>
          <w:b/>
          <w:bCs/>
          <w:szCs w:val="20"/>
        </w:rPr>
        <w:t xml:space="preserve">. </w:t>
      </w:r>
    </w:p>
    <w:p>
      <w:pPr>
        <w:pStyle w:val="TextBody"/>
        <w:jc w:val="both"/>
        <w:rPr/>
      </w:pPr>
      <w:r>
        <w:rPr/>
        <w:t xml:space="preserve">Pokud Vás tyto řádky zaujaly, pak jste srdečně zváni 19. června od 17.00 hodin do prostoru mělnického Náměstí Míru na 11. ročník závodu „Mělnická Jizerská Padesátka“! To, zda se rozhodnete pro klidnou sledovačku, nebo se rovnou pustíte hlava nehlava do souboje s ostatními přímo na trati necháváme na Vás. V každém případě  začíná léto lyžováním na Mělníku!!! </w:t>
      </w:r>
    </w:p>
    <w:p>
      <w:pPr>
        <w:pStyle w:val="TextBody"/>
        <w:jc w:val="both"/>
        <w:rPr/>
      </w:pPr>
      <w:r>
        <w:rPr/>
      </w:r>
    </w:p>
    <w:p>
      <w:pPr>
        <w:pStyle w:val="TextBody"/>
        <w:jc w:val="both"/>
        <w:rPr/>
      </w:pPr>
      <w:r>
        <w:rPr/>
      </w:r>
    </w:p>
    <w:p>
      <w:pPr>
        <w:pStyle w:val="TextBody"/>
        <w:jc w:val="both"/>
        <w:rPr/>
      </w:pPr>
      <w:r>
        <w:rPr/>
      </w:r>
    </w:p>
    <w:p>
      <w:pPr>
        <w:pStyle w:val="TextBody"/>
        <w:jc w:val="both"/>
        <w:rPr/>
      </w:pPr>
      <w:r>
        <w:rPr/>
        <w:tab/>
        <w:tab/>
        <w:tab/>
        <w:tab/>
        <w:tab/>
        <w:tab/>
        <w:tab/>
        <w:tab/>
        <w:tab/>
        <w:tab/>
        <w:t>M.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000000"/>
      <w:u w:val="single"/>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 w:val="20"/>
      <w:szCs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zk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50:00Z</dcterms:created>
  <dc:creator>Miloslav Filipi</dc:creator>
  <dc:description/>
  <cp:keywords/>
  <dc:language>en-US</dc:language>
  <cp:lastModifiedBy>Miloslav Filipi</cp:lastModifiedBy>
  <cp:lastPrinted>2003-05-20T18:08:00Z</cp:lastPrinted>
  <dcterms:modified xsi:type="dcterms:W3CDTF">2007-01-22T15:32:00Z</dcterms:modified>
  <cp:revision>11</cp:revision>
  <dc:subject/>
  <dc:title>Léto na Mělníku</dc:title>
</cp:coreProperties>
</file>