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 xml:space="preserve">Jak chudák do ještě větší nouze přišel </w:t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eastAsia="Comic Sans MS" w:cs="Comic Sans MS" w:ascii="Comic Sans MS" w:hAnsi="Comic Sans MS"/>
          <w:b/>
          <w:bCs/>
          <w:color w:val="003366"/>
          <w:sz w:val="20"/>
          <w:szCs w:val="20"/>
        </w:rPr>
        <w:t xml:space="preserve"> </w:t>
      </w:r>
    </w:p>
    <w:p>
      <w:pPr>
        <w:pStyle w:val="TextBody"/>
        <w:jc w:val="both"/>
        <w:rPr/>
      </w:pPr>
      <w:r>
        <w:rPr/>
        <w:t>Stalo se to zhruba před 3 roky, kdy jsem byl vyzván, abych, když už si dělám prdel každý léto na Mělníku, jel s určitými známými slavnou Jizerskou 50 v Bedřichově. Pouze s nasazením veškerýho úsilí se mi tenkrát povedlo z toho vykroutit, poslední úspěšnou výmluvou bylo tvrzení, že si startovní číslo koupim ke třicetinám. Třicetiny proběhly jak známo v listopadu a na moji tehdejší bezmoc se bohužel nezapomělo... No a protože kromě plno jinejch nectností jsem i ješitnej a blbě snášim kecy, že jsem něco řek´ a nesplnil, tak jsem se holt na ten závod přihlásil a v neděli 13.1. v 9.35 hod. za krásného počáska a -6 stupňů C nastoupil. Hned na začátku se našinec mýho typu může pokochat krásami krajiny při úvodním desetikilometrovým stoupání na Čihadla. Bezprostředně po startu asi 500 startujících v mojí 5. ( poslední ) vlně naběhne ze stadionu do prvního lesíku se 2 - 3 stopama. Začíná "SADO MASO", neboť kdo ztratí nebo jinak přijde v tomto úseku o hůlku, už ji na dlouhou dobu nezíská a je masou těl hnán vpřed. Když jsem po více než hodině vysupěl těch prvních deset km, měl jsem jazyk na promočený vestě a před sebou posledních 40 km... Sláva, je tu 1. a 2. občerstvovací stanice - peru do sebe několik čajů a ionťáků, taky mi dost chutnaj´ jindy fakovaný LIPA. Povzbuzován organizátory, že "teď to bude dlouho z kopce" pokračuju v nedělní idylce. Jedu docela dost dlouho "z kopce" a je tu informační tabulka - do cíle zbývá posledních 35 km! Parádní počasí se vylepšuje, zatahuje se a je mlha. Na ca. 20. km si udělám první a poslední radost: je tu krkolomnej sjezd! Poprvé a naposledy mám možnost předvést se jako sjezdař - zatímco ostatní nasazujou nekompromisní PLUH, já to mastim co to jde! Nástrahy se mi daří překonat a navíc mě potěší běžec, kterej mě před několika minutama předjel, nádherným trojitým axelem s několika "pozemními" vruty. Dávám mu v duchu 6,0 bodů a v excitovaný náladě sjíždím na Jizerku k dalšímu občerstvení ( 24. km ). Ne, ne páreček si opravdu tentokrát nedám! Taky polívčičku neriskuju a zůstávám u osvědčeného čaje, iontů, pár kousků pomeranče, miňonek a teď už čím dál oblíbenějšího LIPA, kterýmu se tu říká ENERGIT! Zběžně kontroluju, jestli mi někdo v tlačenici na startu nevyměnil čepici za Staropramenskou "zátku", neboť mi jeden z organizátorů nečekaně nabízí pivo. Stejně nečekaně odmítám a vyrážím dál, do cíle je už přece tak blízko... Táhlej a prudkej kopec na Smědavu však brzdí elán nejednomu z chudáků. Taky mě přestávaj´ v tý zasraný mlze zajímat PANORÁMATA. Chytám se ze zoufalství tempa jedný asi o 25 let starší východní Němky. Na kopci ji předbíhám. Byl to takovej "fofr", že jsem nestačil ani říct DANKE. Snad příště. Beru další ionty a čaj. Skamaráďuju se s jedním důchodcem. Chválí moje začátečnický tempo. Když zjišťuju, že má 72 roků a letos natrénováno asi 400 km, zkracuju další občerstvovačku na minimum, čímž ho definitivně utrhávám - zatímco se labužnicky cpe řízkem z baťohu, já mizím - přeci jen bych s ním nerad prohrál ve zdrcujícím finiši na stadiónu. Míjím cedulku s nápisem 40 km. Tohle se mi nechce vzdát, i když bych se na to vys..l z fleku... Poslední občerstvovačka je na 44. km. Dávám posledních pár čajů, ionty mi už vychlastali ti rychlejší, což se dovídám z legračních poznámek organizátorů. Lyže mi skoro vůbec nejedou i když profil tratě je v závěru SUPER. O haxnách je v této fázi škoda mluvit. Z předem plánované selanky na posledních zhruba 3 km se stává opravdický trápení. Smiřuju se s tím, že věty typu "přepište dějiny", "vítej zlatý hattricku" apod. si nechám na jindy. Na stadiónu je jen pár lidí. Ti co uměj´ běhat na lyžích jsou už dávno doma. Dobíhám vyřízenej do cíle. Pocity jsou všelijaký. Získávám medaili pro ty, co doběhli a jdu na chatu. Obsazuju krásný 2253. místo a beru na pondělí dovolenou...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Z výsledků podniku: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-startovní číslo 2481 jsem přeci jen v cíli o trošku snížil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-nezhubnul jsem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-poznal jsem, co jsou to křeče v nohách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-poznal jsem vynikající chuť LIPA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 xml:space="preserve">-vyhrál jsem sázku s Danem Holečkem - v létě musí nastoupit na Mělnické J50 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Závěrem poučení: příště budu víc přemejšlet o tom, co řeknu, než to řeknu...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 xml:space="preserve">Ale jinak parádní zážitek - vřele doporučuju!!! </w:t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urier New"/>
          <w:b/>
          <w:b/>
          <w:bCs/>
          <w:color w:val="003366"/>
          <w:sz w:val="20"/>
          <w:szCs w:val="20"/>
        </w:rPr>
      </w:pPr>
      <w:r>
        <w:rPr>
          <w:rFonts w:cs="Courier New" w:ascii="Comic Sans MS" w:hAnsi="Comic Sans MS"/>
          <w:b/>
          <w:bCs/>
          <w:color w:val="003366"/>
          <w:sz w:val="20"/>
          <w:szCs w:val="20"/>
        </w:rPr>
        <w:t>FILOUS</w:t>
      </w:r>
    </w:p>
    <w:p>
      <w:pPr>
        <w:pStyle w:val="Normal"/>
        <w:autoSpaceDE w:val="false"/>
        <w:jc w:val="both"/>
        <w:rPr>
          <w:rFonts w:cs="Courier New"/>
        </w:rPr>
      </w:pPr>
      <w:r>
        <w:rPr>
          <w:rFonts w:eastAsia="Comic Sans MS" w:cs="Comic Sans MS" w:ascii="Comic Sans MS" w:hAnsi="Comic Sans MS"/>
          <w:b/>
          <w:bCs/>
          <w:color w:val="003366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3366"/>
          <w:sz w:val="20"/>
          <w:szCs w:val="20"/>
        </w:rPr>
      </w:pPr>
      <w:r>
        <w:rPr>
          <w:rFonts w:cs="Comic Sans MS" w:ascii="Comic Sans MS" w:hAnsi="Comic Sans MS"/>
          <w:b/>
          <w:bCs/>
          <w:color w:val="003366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urier New"/>
      <w:b/>
      <w:bCs/>
      <w:color w:val="003366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13:00Z</dcterms:created>
  <dc:creator>Miloslav Filipi</dc:creator>
  <dc:description/>
  <cp:keywords/>
  <dc:language>en-US</dc:language>
  <cp:lastModifiedBy>Miloslav Filipi</cp:lastModifiedBy>
  <cp:lastPrinted>2003-01-02T14:25:00Z</cp:lastPrinted>
  <dcterms:modified xsi:type="dcterms:W3CDTF">2007-01-22T15:43:00Z</dcterms:modified>
  <cp:revision>5</cp:revision>
  <dc:subject/>
  <dc:title>Jak chudák do ještě větší nouze přišel </dc:title>
</cp:coreProperties>
</file>